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№ 4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 «Мистецька освіта Чернігівщини» на 2011-202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криття нових спеціалізацій в початкових спеціалізованих мистецьки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вчальних закладах (школах естетичного виховання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20"/>
        <w:gridCol w:w="4500"/>
        <w:gridCol w:w="156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у, міс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заці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ідкритт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овиц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знян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ухові ін-ти (Деснянська ДМШ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ові ін-ти (Остерська ДМШ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еографія (Козелецька ДМШ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 (Козелецька ДМШ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еографія (Остерська ДМШ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 (Козелецька та Остерська ДМШ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еограф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ореографія (Березнянська Ш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е відді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радний відді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город-Сівер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еограф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арні інструмен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удожнє відділення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еограф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иц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ьний сп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ян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д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атральне відділення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ухові ін-ти (міська Ш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 комп’ютерного дизайну (міська ШМ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атрально-лялькове відділення (художня школ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радний відділ, духові ін-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0:00Z</dcterms:created>
  <dc:creator>Admin</dc:creator>
  <dc:description/>
  <cp:keywords/>
  <dc:language>en-US</dc:language>
  <cp:lastModifiedBy>Maxim</cp:lastModifiedBy>
  <dcterms:modified xsi:type="dcterms:W3CDTF">2011-10-05T08:10:00Z</dcterms:modified>
  <cp:revision>2</cp:revision>
  <dc:subject/>
  <dc:title/>
</cp:coreProperties>
</file>